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</w:t>
      </w:r>
      <w:r>
        <w:rPr>
          <w:rFonts w:cs="Legisx" w:ascii="Legisx" w:hAnsi="Legisx"/>
          <w:sz w:val="17"/>
          <w:szCs w:val="17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la Hotararea nr. _______/_______ 2006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</w:t>
      </w:r>
      <w:r>
        <w:rPr>
          <w:rFonts w:cs="Legisx" w:ascii="Legisx" w:hAnsi="Legisx"/>
          <w:sz w:val="17"/>
          <w:szCs w:val="17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C+M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Prevederi 2006: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</w:t>
      </w:r>
      <w:r>
        <w:rPr>
          <w:rFonts w:cs="Legisx" w:ascii="Legisx" w:hAnsi="Legisx"/>
          <w:sz w:val="17"/>
          <w:szCs w:val="17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de stat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50269117  199967136    21778152   178188984    31742413     2612327          -          -   15748508     13381578    13321578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59224587   90498160    18340698    72157462    15931943     1612763          -          -    9449095      4870085     4870085          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091968   63626990    21732597    41894393     5545258           -          -          -     864258      4681000     4681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571661   49342241    18340698    31001543     4972456           -          -          -     661491      4310965     4310965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7141048  127141048           0   127141048    17043612     2590382          -          -   12098300      2354930     23549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48652926   41155919           -    41155919    10959487     1612763          -          -    8787604       559120      5591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9036101    9199098       45555     9153543     9153543       21945          -          -    2785950      6345648     6285648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92990   14829636     1989484    12840152     9430786           -          -          -     864258      8566528     8566528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72061    5194347     1756640     3437707     2218001           -          -          -     661491      1556510     15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01930    1701930           -     1701930     1701930           -          -          -          -      1701930     17019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373212    5373212        8614     5364598     5364598           -          -          -          -      5364598     5364598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</w:t>
      </w:r>
      <w:r>
        <w:rPr>
          <w:rFonts w:cs="Legisx" w:ascii="Legisx" w:hAnsi="Legisx"/>
          <w:sz w:val="17"/>
          <w:szCs w:val="17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92990   14829636     1989484    12840152     9430786           -          -          -     864258      8566528     8566528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72061    5194347     1756640     3437707     2218001           -          -          -     661491      1556510     15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01930    1701930           -     1701930     1701930           -          -          -          -      1701930     17019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373212    5373212        8614     5364598     5364598           -          -          -          -      5364598     5364598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EXTINDERE SI MODERNIZARE SEDIU           1524451    1524451      660193      864258      864258           -          -          -     864258            -           -          -   Sc extindere =197,83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37/19.03.2003                    1218131    1218131      556640      661491      661491           -          -          -     661491            -           -          -   Sc amen.=147,1 mp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01930    1701930           -     1701930     1701930           -          -          -          -      1701930     17019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Centrul de conventii si expozitii         117050     117050           -      117050      117050           -          -          -          -       117050      117050          -   - pavilion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modulare : Ad = 3200 mp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V. nr.80/18.11.2004                      -          -           -           -           -           -          -          -          -            -           -          -   -amenajare parcare: 600 locuri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-amenajare suprafete pentru expozitie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:3740 mp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4  Districtul Lemnului Brezoi                 11500      11500           -       11500       11500           -          -          -          -        11500       11500          -           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9  ACCES PRINCIPAL SEDIUL CONSILIULUI        153380     153380           -      153380      153380           -          -          -          -       153380      153380          -   Sc =67,30 MP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373212    5373212        8614     5364598     5364598           -          -          -          -      5364598     5364598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DOTARI SI ALTE       5373212    5373212        8614     5364598     5364598           -          -          -          -      5364598     5364598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 SI ALTE                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LTE CHELTUIELI DE INVESTITII             776500     776500           -      776500      776500           -          -          -     7765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861976   14374438    12769859     1604579     1555830           -          -          -    1229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861976   14374438    12769859     1604579     1555830           -          -          -    1229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DOTARI SI ALTE       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419697    2419697           -     2419697      795800           -          -          -          -       795800      7958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276897    2276897           -     2276897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419697    2419697           -     2419697      795800           -          -          -          -       795800      7958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276897    2276897           -     2276897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276897    2276897           -     2276897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Centru de ingrijire si asistenta         1453875    1453875           -     1453875      199000           -          -          -          -       199000      199000          -   Ac=53 mp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980877     980877           -      980877       34000           -          -          -          -        34000       34000          -   Capacitate centru=40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 nr. 117/31.08.200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Racord retea electrica Centrul de          43000      43000           -       43000       43000           -          -          -          -        43000       430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ecuperare si Reabilitare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Neuropsihiatrica Maciuca                   43000      43000           -       43000       43000           -          -          -          -        43000       4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4  Racord retea electrica Centrul de          60000      60000           -       60000       60000           -          -          -          -        60000       600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grijire si Asistenta Lungest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5  Centru de recuperare si reabilitare       440022     440022           -      440022       71000           -          -          -          -        71000       71000          -   Ac= 361 mp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339449     339449           -      339449       35000           -          -          -          -        35000       35000          -   Capacitate centru 20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V. nr.117/31.08.2006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6  Consolidare spalatorie, put               200000     200000           -      200000      200000           -          -          -          -       200000      200000          -                        TRIM. IV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dancime, fosa septica ecologica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.I.A.Zatreni                             180000     180000           -      180000      180000           -          -          -          -       180000      18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 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9398416  166247327     7010441   159236886    17872327     2612327          -          -   12345000      2915000     2855000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51547960   72592535     5710935    66881600    13148702     1612763          -          -    8778804      2757135     2757135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337445     337445           -      337445      337445       21945          -          -     255500        60000           -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9398416  166247327     7010441   159236886    17872327     2612327          -          -   12345000      2915000     2855000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51547960   72592535     5710935    66881600    13148702     1612763          -          -    8778804      2757135     2757135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337445     337445           -      337445      337445       21945          -          -     255500        60000           -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 xml:space="preserve">din care, pe obiective:                    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</w:t>
      </w:r>
      <w:r>
        <w:rPr>
          <w:rFonts w:cs="Legisx" w:ascii="Legisx" w:hAnsi="Legisx"/>
          <w:sz w:val="17"/>
          <w:szCs w:val="17"/>
        </w:rPr>
        <w:t xml:space="preserve">A. LUCRARI IN CONTINUARE                                            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oras Baile Govora                         191135     191135           -      191135      191135           -          -          -          -       191135      191135              -   canalizare 160 m;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127/31.08.2005                         -          -           -           -           -           -          -          -          -            -           -          -   - str. Marasti: retea apa 280 m.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Retehnologizarea, modernizarea si       18725840   18725840           -    18725840     9183255     1466234          -          -    7717021            -           -          -   11,2 MW           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roducere si distributie a energiei      4998000    4998000           -     4998000     6732165     1074883          -          -    565728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Retehnologizarea, modernizarea si       66640000   66640000           -    66640000       95200       15200          -          -      80000            -           -          -   150 MW               Trim.IV 2009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4  Retehnogizarea, modernizarea si           166921     166921           -      166921      166920       26651          -          -     140269            -           -          -   4 puncte masura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ere si distributie a              35700      35700           -       35700       35700        5700          -          -      3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5  Retehnologizarea, mode4rnizarea si       1023400    1023400           -     1023400     1023400      409936          -          -     613464            -           -          -   2 seturi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entralizate de producere si              204680     204680           -      204680      204680      104680          -          -     1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la cos pentru i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7  Retehnologizarea, modernizarea si       22610000   22610000           -    22610000     3199607      510861          -          -    2688746            -           -          -   14 km                Trim.IV 2014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ere si distributie a           22610000   22610000           -    22610000     2677500      427500          -          -    22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eapta a II - a si stalpul nr.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136.  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8  Retehnologizarea, modernizarea si        7680260    7680260           -     7680260           -           -          -          -          -            -           -          -   1060 ml conducta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ere si distributie a            6528221    6528221           -     6528221           -           -          -          -          -            -           -          -   inalta + SRM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9  Retehnologizarea, modernizarea si        1011500    1011500           -     1011500     1011500      161500          -          -     85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ere si distributie a             741522     741522           -      741522      741522           -          -          -     74152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energiei termice-SC CET Govora S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Rm. Valcea:Instalatii pentru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reluarea, stocarea, conditionarea,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ansportul, utilizarea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pozitarea cenusii si a produse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desulfurare de la CET Govora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368/200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337445     337445           -      337445      337445       21945          -          -     255500        60000           -      6000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IZITII DE BUNURI, DOTARI SI ALTE        337445     337445           -      337445      337445       21945          -          -     255500        60000           -      60000                        Trim.IV 2006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in care: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LTE CHELTUIELI DE INVESTITII             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P R E S E D I N T E,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DUMITRU BUSE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6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113" w:right="170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57:00Z</dcterms:created>
  <dc:creator>Angela</dc:creator>
  <dc:description/>
  <cp:keywords/>
  <dc:language>en-US</dc:language>
  <cp:lastModifiedBy>Angela</cp:lastModifiedBy>
  <dcterms:modified xsi:type="dcterms:W3CDTF">2006-10-23T09:13:00Z</dcterms:modified>
  <cp:revision>9</cp:revision>
  <dc:subject/>
  <dc:title> 0 </dc:title>
</cp:coreProperties>
</file>